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shd w:fill="FFFFFF" w:val="clear"/>
        <w:ind w:left="-4613" w:firstLine="461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___________________________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 по аварийному и техническому обслуживанию конструктивных элементов зд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                                                                        «___» ____________ 201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________________________________________________, именуемое в дальнейшем «Исполнитель», в лице ___________________________________, действующего на основании ___________________________________, с одной стороны и Публичное акционерное общество «Башинформсвязь», именуемое в дальнейшем«Заказчик», в лице ___________________</w:t>
      </w:r>
      <w:r>
        <w:rPr>
          <w:color w:val="000000"/>
          <w:sz w:val="22"/>
          <w:szCs w:val="22"/>
        </w:rPr>
        <w:t xml:space="preserve">с другой стороны, </w:t>
      </w:r>
      <w:r>
        <w:rPr>
          <w:sz w:val="22"/>
          <w:szCs w:val="22"/>
        </w:rPr>
        <w:t>подписали</w:t>
      </w:r>
      <w:r>
        <w:rPr>
          <w:color w:val="000000"/>
          <w:sz w:val="22"/>
          <w:szCs w:val="22"/>
        </w:rPr>
        <w:t xml:space="preserve"> настоящий акт в подтверждении нижеследующего:</w:t>
      </w:r>
    </w:p>
    <w:p>
      <w:pPr>
        <w:pStyle w:val="Normal"/>
        <w:ind w:firstLine="720"/>
        <w:rPr/>
      </w:pPr>
      <w:r>
        <w:rPr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оказал, а Заказчик принял оказанные в _________месяце 201_ г. Услуги, выполненные на основании разовых заявок на сумму ________ (__________________________), включая НДС _________.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чень услуг №2, оказанных в ___________ месяце 201___г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627"/>
        <w:gridCol w:w="2188"/>
        <w:gridCol w:w="2465"/>
        <w:gridCol w:w="278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акта выполненных работ по разовым заявка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работ с учетом НДС,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2"/>
        <w:gridCol w:w="5042"/>
        <w:gridCol w:w="5042"/>
        <w:gridCol w:w="5233"/>
      </w:tblGrid>
      <w:tr>
        <w:trPr>
          <w:trHeight w:val="256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1543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________________ / ____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____________ филиала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Ростелеком»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 /__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46:00Z</dcterms:created>
  <dc:creator>Skobeleva</dc:creator>
  <dc:description/>
  <cp:keywords/>
  <dc:language>en-US</dc:language>
  <cp:lastModifiedBy>Данилова Татьяна Владимировна</cp:lastModifiedBy>
  <cp:lastPrinted>2018-02-20T10:46:00Z</cp:lastPrinted>
  <dcterms:modified xsi:type="dcterms:W3CDTF">2018-02-20T05:46:00Z</dcterms:modified>
  <cp:revision>2</cp:revision>
  <dc:subject/>
  <dc:title>Приложение № 3</dc:title>
</cp:coreProperties>
</file>